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firstLine="720"/>
        <w:jc w:val="center"/>
        <w:rPr>
          <w:rFonts w:ascii="IRANSans;Arial" w:hAnsi="IRANSans;Arial" w:eastAsia="Times New Roman"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imes New Roman" w:cs="B Mitra" w:ascii="IRANSans;Arial" w:hAnsi="IRANSans;Arial"/>
          <w:b/>
          <w:bCs/>
          <w:color w:val="000000"/>
          <w:sz w:val="28"/>
          <w:szCs w:val="28"/>
          <w:rtl w:val="true"/>
          <w:lang w:bidi="fa-IR"/>
        </w:rPr>
        <w:t>`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دا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IRANSans;Arial" w:hAnsi="IRANSans;Arial" w:eastAsia="Times New Roman" w:cs="B Mitra"/>
          <w:color w:val="000000"/>
          <w:sz w:val="28"/>
          <w:szCs w:val="28"/>
          <w:lang w:bidi="fa-IR"/>
        </w:rPr>
      </w:pP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اداره‌ک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ارشا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استان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کهگیلوی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بویراحم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همکار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هنره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نمایشی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انجمن‌هنرهای‌نمایشی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موسس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انجم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هنره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نمایش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کهگیلوی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بویراحم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چهارمی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تئات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هدف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ارتق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کیف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آثا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تولیدشد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موثر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تئات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لزو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اج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نمایش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numPr>
          <w:ilvl w:val="0"/>
          <w:numId w:val="1"/>
        </w:numPr>
        <w:shd w:fill="FFFFFF" w:val="clear"/>
        <w:bidi w:val="1"/>
        <w:spacing w:lineRule="atLeast" w:line="450" w:before="280" w:after="280"/>
        <w:ind w:left="1440" w:right="0" w:hanging="360"/>
        <w:jc w:val="both"/>
        <w:rPr>
          <w:rFonts w:ascii="IRANSans;Arial" w:hAnsi="IRANSans;Arial" w:cs="B Mitra"/>
          <w:b/>
          <w:b/>
          <w:bCs/>
          <w:color w:val="000000"/>
          <w:sz w:val="25"/>
        </w:rPr>
      </w:pP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  <w:lang w:bidi="fa-IR"/>
        </w:rPr>
        <w:t>انتظا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  <w:lang w:bidi="fa-IR"/>
        </w:rPr>
        <w:t>نوروزگا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  <w:lang w:bidi="fa-IR"/>
        </w:rPr>
        <w:t>تئات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  <w:lang w:bidi="fa-IR"/>
        </w:rPr>
        <w:t>استان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با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گذ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د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سال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شیوع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یروس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کرونا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کنون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ین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 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فصل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تاریخ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با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تجرب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آموز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گذشت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تماشا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فق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آیند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می‌کوشیم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با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یار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خداوندِ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‌متعال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حمایت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هنرمندان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نمایشی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س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چهارمین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تئات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ستان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چها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فصلمان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را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برگزا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نماییم</w:t>
      </w:r>
      <w:r>
        <w:rPr>
          <w:rFonts w:cs="B Mitra" w:ascii="IRANSans;Arial" w:hAnsi="IRANSans;Arial"/>
          <w:color w:val="000000"/>
          <w:sz w:val="27"/>
          <w:szCs w:val="28"/>
          <w:rtl w:val="true"/>
        </w:rPr>
        <w:t xml:space="preserve">.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تئات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هن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زندگ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پویای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ست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ک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حت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پیش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تکامل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زبان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نسانی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سوی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رتباطی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نمایشگر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سازندگ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بود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ست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‌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با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همین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جسارت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دل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هم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دوران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ها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با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فق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سازگار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با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شرایط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 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موجود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شاکل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صلاحگران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سرگرم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ساز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خویش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را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حفظ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کرد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ست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ین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ب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نم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آمد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 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مگ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با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همت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عال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ذائق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مخاطب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تفک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پرورش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یافت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ه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جامعه</w:t>
      </w:r>
      <w:r>
        <w:rPr>
          <w:rFonts w:cs="B Mitra" w:ascii="IRANSans;Arial" w:hAnsi="IRANSans;Arial"/>
          <w:color w:val="000000"/>
          <w:sz w:val="27"/>
          <w:szCs w:val="28"/>
          <w:rtl w:val="true"/>
        </w:rPr>
        <w:t>.</w:t>
      </w:r>
      <w:r>
        <w:rPr>
          <w:rFonts w:cs="B Mitra" w:ascii="IRANSans;Arial" w:hAnsi="IRANSans;Arial"/>
          <w:color w:val="000000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ینک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پ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یافتن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معنای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ن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مضامین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دیرین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عمیق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نسان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خلاق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بهر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گیر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کارکردها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معنای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آداب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رسوم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مباحث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علم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عمل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تئات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ستان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را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آغاز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م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کنیم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مشتاقان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پذیرا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حضو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پ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ثم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جوانان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پیشکسوتان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دغدغ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مند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هستیم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cs="B Mitra" w:ascii="IRANSans;Arial" w:hAnsi="IRANSans;Arial"/>
          <w:color w:val="000000"/>
          <w:sz w:val="27"/>
          <w:szCs w:val="28"/>
          <w:rtl w:val="true"/>
        </w:rPr>
        <w:t xml:space="preserve">.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مید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ک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نو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حقیقی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اندیش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هایتان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چراغ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آینده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تئات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را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پ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فروغ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تر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ascii="IRANSans;Arial" w:hAnsi="IRANSans;Arial" w:cs="B Mitra"/>
          <w:color w:val="000000"/>
          <w:sz w:val="27"/>
          <w:sz w:val="27"/>
          <w:szCs w:val="28"/>
          <w:rtl w:val="true"/>
        </w:rPr>
        <w:t>کند</w:t>
      </w:r>
      <w:r>
        <w:rPr>
          <w:rFonts w:ascii="IRANSans;Arial" w:hAnsi="IRANSans;Arial" w:eastAsia="IRANSans;Arial" w:cs="IRANSans;Arial"/>
          <w:color w:val="000000"/>
          <w:sz w:val="27"/>
          <w:sz w:val="27"/>
          <w:szCs w:val="28"/>
          <w:rtl w:val="true"/>
        </w:rPr>
        <w:t xml:space="preserve"> </w:t>
      </w:r>
      <w:r>
        <w:rPr>
          <w:rFonts w:cs="B Mitra" w:ascii="IRANSans;Arial" w:hAnsi="IRANSans;Arial"/>
          <w:color w:val="000000"/>
          <w:sz w:val="27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450"/>
        <w:ind w:left="1440" w:right="0" w:hanging="0"/>
        <w:jc w:val="both"/>
        <w:rPr>
          <w:rFonts w:ascii="IRANSans;Arial" w:hAnsi="IRANSans;Arial" w:cs="B Mitra"/>
          <w:b/>
          <w:b/>
          <w:bCs/>
          <w:color w:val="000000"/>
          <w:sz w:val="25"/>
        </w:rPr>
      </w:pPr>
      <w:r>
        <w:rPr>
          <w:rFonts w:eastAsia="IRANSans;Arial" w:cs="IRANSans;Arial" w:ascii="IRANSans;Arial" w:hAnsi="IRANSans;Arial"/>
          <w:color w:val="000000"/>
          <w:sz w:val="23"/>
          <w:szCs w:val="22"/>
          <w:rtl w:val="true"/>
        </w:rPr>
        <w:t xml:space="preserve">                                                                                                   </w:t>
      </w:r>
      <w:r>
        <w:rPr>
          <w:rFonts w:ascii="IRANSans;Arial" w:hAnsi="IRANSans;Arial" w:cs="B Mitra"/>
          <w:b/>
          <w:b/>
          <w:bCs/>
          <w:color w:val="000000"/>
          <w:sz w:val="25"/>
          <w:sz w:val="25"/>
          <w:rtl w:val="true"/>
        </w:rPr>
        <w:t>امین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5"/>
          <w:sz w:val="25"/>
          <w:rtl w:val="true"/>
        </w:rPr>
        <w:t xml:space="preserve"> </w:t>
      </w:r>
      <w:r>
        <w:rPr>
          <w:rFonts w:ascii="IRANSans;Arial" w:hAnsi="IRANSans;Arial" w:cs="B Mitra"/>
          <w:b/>
          <w:b/>
          <w:bCs/>
          <w:color w:val="000000"/>
          <w:sz w:val="25"/>
          <w:sz w:val="25"/>
          <w:rtl w:val="true"/>
        </w:rPr>
        <w:t>درخشان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5"/>
          <w:sz w:val="25"/>
          <w:rtl w:val="true"/>
        </w:rPr>
        <w:t xml:space="preserve"> </w:t>
      </w:r>
    </w:p>
    <w:p>
      <w:pPr>
        <w:pStyle w:val="NormalWeb"/>
        <w:shd w:fill="FFFFFF" w:val="clear"/>
        <w:spacing w:lineRule="atLeast" w:line="450"/>
        <w:ind w:left="1440" w:hanging="0"/>
        <w:jc w:val="both"/>
        <w:rPr>
          <w:rFonts w:ascii="IRANSans;Arial" w:hAnsi="IRANSans;Arial" w:cs="B Mitra"/>
          <w:b/>
          <w:b/>
          <w:bCs/>
          <w:color w:val="000000"/>
          <w:sz w:val="25"/>
        </w:rPr>
      </w:pPr>
      <w:r>
        <w:rPr>
          <w:rFonts w:eastAsia="IRANSans;Arial" w:cs="IRANSans;Arial" w:ascii="IRANSans;Arial" w:hAnsi="IRANSans;Arial"/>
          <w:b/>
          <w:bCs/>
          <w:color w:val="000000"/>
          <w:sz w:val="25"/>
        </w:rPr>
        <w:t xml:space="preserve">                                                                               </w:t>
      </w:r>
      <w:r>
        <w:rPr>
          <w:rFonts w:ascii="IRANSans;Arial" w:hAnsi="IRANSans;Arial" w:cs="B Mitra"/>
          <w:b/>
          <w:b/>
          <w:bCs/>
          <w:color w:val="000000"/>
          <w:sz w:val="25"/>
          <w:sz w:val="25"/>
          <w:rtl w:val="true"/>
        </w:rPr>
        <w:t>مدیرکل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5"/>
          <w:sz w:val="25"/>
          <w:rtl w:val="true"/>
        </w:rPr>
        <w:t xml:space="preserve"> </w:t>
      </w:r>
      <w:r>
        <w:rPr>
          <w:rFonts w:ascii="IRANSans;Arial" w:hAnsi="IRANSans;Arial" w:cs="B Mitra"/>
          <w:b/>
          <w:b/>
          <w:bCs/>
          <w:color w:val="000000"/>
          <w:sz w:val="25"/>
          <w:sz w:val="25"/>
          <w:rtl w:val="true"/>
        </w:rPr>
        <w:t>اداره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5"/>
          <w:sz w:val="25"/>
          <w:rtl w:val="true"/>
        </w:rPr>
        <w:t xml:space="preserve"> </w:t>
      </w:r>
      <w:r>
        <w:rPr>
          <w:rFonts w:ascii="IRANSans;Arial" w:hAnsi="IRANSans;Arial" w:cs="B Mitra"/>
          <w:b/>
          <w:b/>
          <w:bCs/>
          <w:color w:val="000000"/>
          <w:sz w:val="25"/>
          <w:sz w:val="25"/>
          <w:rtl w:val="true"/>
        </w:rPr>
        <w:t>فرهنگ</w:t>
      </w:r>
      <w:r>
        <w:rPr>
          <w:rFonts w:ascii="IRANSans;Arial" w:hAnsi="IRANSans;Arial" w:cs="B Mitra"/>
          <w:b/>
          <w:b/>
          <w:bCs/>
          <w:color w:val="000000"/>
          <w:sz w:val="25"/>
          <w:sz w:val="25"/>
          <w:rtl w:val="true"/>
          <w:lang w:bidi="fa-IR"/>
        </w:rPr>
        <w:t>‌‌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5"/>
          <w:sz w:val="25"/>
          <w:rtl w:val="true"/>
          <w:lang w:bidi="fa-IR"/>
        </w:rPr>
        <w:t xml:space="preserve"> </w:t>
      </w:r>
      <w:r>
        <w:rPr>
          <w:rFonts w:ascii="IRANSans;Arial" w:hAnsi="IRANSans;Arial" w:cs="B Mitra"/>
          <w:b/>
          <w:b/>
          <w:bCs/>
          <w:color w:val="000000"/>
          <w:sz w:val="25"/>
          <w:sz w:val="25"/>
          <w:rtl w:val="true"/>
        </w:rPr>
        <w:t>و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5"/>
          <w:sz w:val="25"/>
          <w:rtl w:val="true"/>
        </w:rPr>
        <w:t xml:space="preserve"> </w:t>
      </w:r>
      <w:r>
        <w:rPr>
          <w:rFonts w:ascii="IRANSans;Arial" w:hAnsi="IRANSans;Arial" w:cs="B Mitra"/>
          <w:b/>
          <w:b/>
          <w:bCs/>
          <w:color w:val="000000"/>
          <w:sz w:val="25"/>
          <w:sz w:val="25"/>
          <w:rtl w:val="true"/>
        </w:rPr>
        <w:t>ارشاد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5"/>
          <w:sz w:val="25"/>
          <w:rtl w:val="true"/>
        </w:rPr>
        <w:t xml:space="preserve"> </w:t>
      </w:r>
      <w:r>
        <w:rPr>
          <w:rFonts w:ascii="IRANSans;Arial" w:hAnsi="IRANSans;Arial" w:cs="B Mitra"/>
          <w:b/>
          <w:b/>
          <w:bCs/>
          <w:color w:val="000000"/>
          <w:sz w:val="25"/>
          <w:sz w:val="25"/>
          <w:rtl w:val="true"/>
        </w:rPr>
        <w:t>اسلامی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5"/>
          <w:sz w:val="25"/>
          <w:rtl w:val="true"/>
        </w:rPr>
        <w:t xml:space="preserve"> </w:t>
      </w:r>
      <w:r>
        <w:rPr>
          <w:rFonts w:ascii="IRANSans;Arial" w:hAnsi="IRANSans;Arial" w:cs="B Mitra"/>
          <w:b/>
          <w:b/>
          <w:bCs/>
          <w:color w:val="000000"/>
          <w:sz w:val="25"/>
          <w:sz w:val="25"/>
          <w:rtl w:val="true"/>
        </w:rPr>
        <w:t>استان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5"/>
          <w:sz w:val="25"/>
          <w:rtl w:val="true"/>
        </w:rPr>
        <w:t xml:space="preserve"> </w:t>
      </w:r>
      <w:r>
        <w:rPr>
          <w:rFonts w:ascii="IRANSans;Arial" w:hAnsi="IRANSans;Arial" w:cs="B Mitra"/>
          <w:b/>
          <w:b/>
          <w:bCs/>
          <w:color w:val="000000"/>
          <w:sz w:val="25"/>
          <w:sz w:val="25"/>
          <w:rtl w:val="true"/>
        </w:rPr>
        <w:t>و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5"/>
          <w:sz w:val="25"/>
          <w:rtl w:val="true"/>
        </w:rPr>
        <w:t xml:space="preserve"> </w:t>
      </w:r>
      <w:r>
        <w:rPr>
          <w:rFonts w:ascii="IRANSans;Arial" w:hAnsi="IRANSans;Arial" w:cs="B Mitra"/>
          <w:b/>
          <w:b/>
          <w:bCs/>
          <w:color w:val="000000"/>
          <w:sz w:val="25"/>
          <w:sz w:val="25"/>
          <w:rtl w:val="true"/>
        </w:rPr>
        <w:t>دبیر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5"/>
          <w:sz w:val="25"/>
          <w:rtl w:val="true"/>
        </w:rPr>
        <w:t xml:space="preserve"> </w:t>
      </w:r>
      <w:r>
        <w:rPr>
          <w:rFonts w:ascii="IRANSans;Arial" w:hAnsi="IRANSans;Arial" w:cs="B Mitra"/>
          <w:b/>
          <w:b/>
          <w:bCs/>
          <w:color w:val="000000"/>
          <w:sz w:val="25"/>
          <w:sz w:val="25"/>
          <w:rtl w:val="true"/>
        </w:rPr>
        <w:t>جشنواره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5"/>
          <w:sz w:val="25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IRANSans;Arial" w:hAnsi="IRANSans;Arial" w:eastAsia="Times New Roman" w:cs="B Mitra"/>
          <w:b/>
          <w:b/>
          <w:bCs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محورها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اولویت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‌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IRANSans;Arial" w:hAnsi="IRANSans;Arial" w:eastAsia="Times New Roman" w:cs="B Mitra"/>
          <w:b/>
          <w:b/>
          <w:bCs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پرداخت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عا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ا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lang w:bidi="fa-IR"/>
        </w:rPr>
        <w:t>۱۴۰</w:t>
      </w:r>
      <w:r>
        <w:rPr>
          <w:rFonts w:eastAsia="Times New Roman" w:cs="B Mitra" w:ascii="IRANSans;Arial" w:hAnsi="IRANSans;Arial"/>
          <w:color w:val="000000"/>
          <w:sz w:val="28"/>
          <w:szCs w:val="28"/>
          <w:lang w:bidi="fa-IR"/>
        </w:rPr>
        <w:t>1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ول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انش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ن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ن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شتغال‌آفر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"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مکانا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وجو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ئات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ن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وی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مایش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200"/>
        <w:ind w:left="720" w:right="0" w:hanging="360"/>
        <w:jc w:val="left"/>
        <w:rPr>
          <w:rFonts w:ascii="IRANSans;Arial" w:hAnsi="IRANSans;Arial" w:eastAsia="Times New Roman" w:cs="B Mitra"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ست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ومی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ف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قلی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زندگ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هری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شایر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هگیلوی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ویراحم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200"/>
        <w:ind w:left="720" w:right="0" w:hanging="360"/>
        <w:jc w:val="left"/>
        <w:rPr>
          <w:rFonts w:ascii="IRANSans;Arial" w:hAnsi="IRANSans;Arial" w:eastAsia="Times New Roman" w:cs="B Mitra"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گا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اریخ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فرهنگ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فسان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ا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تی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ا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ورها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یی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ن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یرین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غرافی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200"/>
        <w:ind w:left="720" w:right="0" w:hanging="360"/>
        <w:jc w:val="left"/>
        <w:rPr>
          <w:rFonts w:ascii="IRANSans;Arial" w:hAnsi="IRANSans;Arial" w:eastAsia="Times New Roman" w:cs="B Mitra"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رگرفت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ؤلف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فرهنگ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یران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نطبق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ئی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گیر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ضامی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لی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فاع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قدس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دافع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ر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فرهن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یثا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هادت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200"/>
        <w:ind w:left="720" w:right="0" w:hanging="360"/>
        <w:jc w:val="left"/>
        <w:rPr>
          <w:rFonts w:ascii="IRANSans;Arial" w:hAnsi="IRANSans;Arial" w:eastAsia="Times New Roman" w:cs="B Mitra"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زنمو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جر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خص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وایتگر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اخت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نی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از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ئات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200"/>
        <w:ind w:left="720" w:right="0" w:hanging="360"/>
        <w:jc w:val="left"/>
        <w:rPr>
          <w:rFonts w:ascii="IRANSans;Arial" w:hAnsi="IRANSans;Arial" w:eastAsia="Times New Roman" w:cs="B Mitra"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غدغ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سائ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بتلا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نس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مروز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200"/>
        <w:ind w:left="720" w:right="0" w:hanging="360"/>
        <w:jc w:val="left"/>
        <w:rPr>
          <w:rFonts w:ascii="IRANSans;Arial" w:hAnsi="IRANSans;Arial" w:eastAsia="Times New Roman" w:cs="B Mitra"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زنمو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گارش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یی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و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ماس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ی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اهنام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فردوس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وستاه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یلا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شایر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ان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200"/>
        <w:ind w:left="720" w:right="0" w:hanging="360"/>
        <w:jc w:val="left"/>
        <w:rPr>
          <w:rFonts w:ascii="IRANSans;Arial" w:hAnsi="IRANSans;Arial" w:eastAsia="Times New Roman" w:cs="B Mitra"/>
          <w:b/>
          <w:b/>
          <w:bCs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شاط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عنو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گا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خلاقان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زندگ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پس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رون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بک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زندگ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لام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ان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200"/>
        <w:ind w:left="720" w:right="0" w:hanging="360"/>
        <w:jc w:val="left"/>
        <w:rPr>
          <w:rFonts w:ascii="IRANSans;Arial" w:hAnsi="IRANSans;Arial" w:eastAsia="Times New Roman" w:cs="B Mitra"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ما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خانواد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وان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مع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س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ا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تماع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280"/>
        <w:ind w:left="720" w:right="0" w:hanging="360"/>
        <w:jc w:val="left"/>
        <w:rPr>
          <w:rFonts w:ascii="IRANSans;Arial" w:hAnsi="IRANSans;Arial" w:eastAsia="Times New Roman" w:cs="B Mitra"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ظرفی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ناس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ظرفی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از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بیی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ارکرده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م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ه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گیر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ظرفی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ما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قشا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امع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Sans;Arial" w:hAnsi="IRANSans;Arial" w:eastAsia="Times New Roman" w:cs="B Mitra"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شرایط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عمومی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Times New Roman" w:cs="Calibri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1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-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صحنه‌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‌صور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قابت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رگزا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ی‌شو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صرفاً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ختصاص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ثا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یران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ارد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.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تبصره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: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تو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قتباس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(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‌رو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یرانی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)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ی‌توانن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قیق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شخصا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صاحب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صل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ث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قتباس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ثا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یران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خذ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جو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ائی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ویسند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اش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‌صورت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عنو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اد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صاحب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ث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فظ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و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قابت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ضورداشت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شند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.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2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-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ئات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صرفاً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ثا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مایش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ولیدشد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موم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ن‌ه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سید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علق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ارد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.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لذ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گروه‌های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دفاص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زمان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پس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تما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ئات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ا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1400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پای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هرماه</w:t>
      </w:r>
      <w:r>
        <w:rPr>
          <w:rFonts w:eastAsia="Times New Roman" w:cs="Calibri"/>
          <w:color w:val="000000"/>
          <w:sz w:val="28"/>
          <w:sz w:val="28"/>
          <w:szCs w:val="28"/>
          <w:rtl w:val="true"/>
        </w:rPr>
        <w:t>  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1401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 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ثا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ولی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رد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مو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آورده‌ان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ی‌توانن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تقاض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ضو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شند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.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3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-</w:t>
      </w:r>
      <w:r>
        <w:rPr>
          <w:rFonts w:eastAsia="Times New Roman" w:cs="Calibri"/>
          <w:color w:val="000000"/>
          <w:sz w:val="28"/>
          <w:szCs w:val="28"/>
          <w:rtl w:val="true"/>
        </w:rPr>
        <w:t> 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‌ج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قابت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ی‌توان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شخیص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بی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و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یاست‌گذاری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یزب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ثا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مایش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خش‌های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مچو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یهمان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نب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خیابان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.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4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-</w:t>
      </w:r>
      <w:r>
        <w:rPr>
          <w:rFonts w:eastAsia="Times New Roman" w:cs="Calibri"/>
          <w:color w:val="000000"/>
          <w:sz w:val="28"/>
          <w:szCs w:val="28"/>
          <w:rtl w:val="true"/>
        </w:rPr>
        <w:t> 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جو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تب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ویسنده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اش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ترج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ئات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و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ارگرد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بیرخان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لزا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.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5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-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ئات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رحل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ت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اش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م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فراین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مو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ثا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و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و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رزشیاب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نجام‌شد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.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6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-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رکت‌کنندگ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ئات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رسا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فر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تعه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پذیرش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قوانی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یاست‌گذاری‌ه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ستند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.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شرایط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چگونگی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انتخاب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آثار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1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-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ما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گروه‌ه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مایش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تقاض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موم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تما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سانده‌ان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ی‌بایس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فر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فرم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شماره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b/>
          <w:bCs/>
          <w:color w:val="000000"/>
          <w:sz w:val="28"/>
          <w:szCs w:val="28"/>
        </w:rPr>
        <w:t>1</w:t>
      </w:r>
      <w:r>
        <w:rPr>
          <w:rFonts w:eastAsia="Times New Roman" w:cs="B Mitra" w:ascii="IRANSans;Arial" w:hAnsi="IRANSans;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ای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یر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ئات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هگیلوی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ویراحم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کمی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رگزار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مایند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.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2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-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گرو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مایش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تقاض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ی‌بایس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گاه‌شما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رگزار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فر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ضو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جو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تب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ویسند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چها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لوح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فشرد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فیل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مایش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ی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موم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ضبط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رد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بیرخان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هند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.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3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-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ارگردان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حتر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نگا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نظی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فر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ذکو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ق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مل‌آورند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زیر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رگه‌ه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لاک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رنامه‌ریزی‌ه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عد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یچ‌گون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غییر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ا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مایش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ارگرد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پس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تما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ئات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مکان‌پذی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Sans;Arial" w:hAnsi="IRANSans;Arial" w:eastAsia="Times New Roman" w:cs="B Mitra"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lang w:bidi="fa-IR"/>
        </w:rPr>
        <w:t>۴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چهار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نویس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موظف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تهی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اقلا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تبلیغات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اقدا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نماین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پوست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قالب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2  Mitra" w:ascii="IRANSans;Arial" w:hAnsi="IRANSans;Arial"/>
          <w:color w:val="000000"/>
          <w:sz w:val="28"/>
          <w:szCs w:val="28"/>
          <w:lang w:bidi="fa-IR"/>
        </w:rPr>
        <w:t>4</w:t>
      </w:r>
      <w:r>
        <w:rPr>
          <w:rFonts w:eastAsia="Times New Roman" w:cs="2  Mitra" w:ascii="IRANSans;Arial" w:hAnsi="IRANSans;Arial"/>
          <w:color w:val="000000"/>
          <w:sz w:val="28"/>
          <w:szCs w:val="28"/>
          <w:rtl w:val="true"/>
          <w:lang w:bidi="fa-IR"/>
        </w:rPr>
        <w:t>*</w:t>
      </w:r>
      <w:r>
        <w:rPr>
          <w:rFonts w:eastAsia="Times New Roman" w:cs="2  Mitra" w:ascii="IRANSans;Arial" w:hAnsi="IRANSans;Arial"/>
          <w:color w:val="000000"/>
          <w:sz w:val="28"/>
          <w:szCs w:val="28"/>
          <w:lang w:bidi="fa-IR"/>
        </w:rPr>
        <w:t>3</w:t>
      </w:r>
      <w:r>
        <w:rPr>
          <w:rFonts w:eastAsia="Times New Roman" w:cs="2  Mitra" w:ascii="IRANSans;Arial" w:hAnsi="IRANSans;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فرم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2  Mitra" w:ascii="IRANSans;Arial" w:hAnsi="IRANSans;Arial"/>
          <w:color w:val="000000"/>
          <w:sz w:val="28"/>
          <w:szCs w:val="28"/>
          <w:lang w:bidi="fa-IR"/>
        </w:rPr>
        <w:t>1200</w:t>
      </w:r>
      <w:r>
        <w:rPr>
          <w:rFonts w:eastAsia="Times New Roman" w:cs="2  Mitra" w:ascii="IRANSans;Arial" w:hAnsi="IRANSans;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پیکس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فای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دبیرخان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ستا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تحوی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Sans;Arial" w:hAnsi="IRANSans;Arial" w:eastAsia="Times New Roman" w:cs="2  Mitra"/>
          <w:color w:val="000000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2  Mitra" w:ascii="IRANSans;Arial" w:hAnsi="IRANSans;Arial"/>
          <w:color w:val="000000"/>
          <w:sz w:val="28"/>
          <w:szCs w:val="28"/>
          <w:rtl w:val="true"/>
          <w:lang w:bidi="fa-IR"/>
        </w:rPr>
        <w:t>.</w:t>
      </w:r>
      <w:r>
        <w:rPr>
          <w:rFonts w:eastAsia="Times New Roman" w:cs="B Nazanin" w:ascii="IRANSans;Arial" w:hAnsi="IRANSans;Arial"/>
          <w:color w:val="000000"/>
          <w:sz w:val="28"/>
          <w:szCs w:val="28"/>
          <w:rtl w:val="true"/>
          <w:lang w:bidi="fa-IR"/>
        </w:rPr>
        <w:t xml:space="preserve">  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تبصره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b/>
          <w:bCs/>
          <w:color w:val="000000"/>
          <w:sz w:val="28"/>
          <w:szCs w:val="28"/>
        </w:rPr>
        <w:t>1</w:t>
      </w:r>
      <w:r>
        <w:rPr>
          <w:rFonts w:eastAsia="Times New Roman" w:cs="B Mitra" w:ascii="IRANSans;Arial" w:hAnsi="IRANSans;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: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ما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ثا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اض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قابت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ی‌بایس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پای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هرما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1401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داق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5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مو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هرست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اشت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شند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.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دیه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لی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حدودیت‌ه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رونای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لاتکلیف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رخ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گروه‌ه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یاف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عه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موم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گروه‌ه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تقاض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ع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لزا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Sans;Arial" w:hAnsi="IRANSans;Arial" w:eastAsia="Times New Roman" w:cs="B Mitra"/>
          <w:color w:val="000000"/>
          <w:sz w:val="28"/>
          <w:szCs w:val="28"/>
          <w:lang w:bidi="fa-IR"/>
        </w:rPr>
      </w:pP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تبصره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b/>
          <w:bCs/>
          <w:color w:val="000000"/>
          <w:sz w:val="28"/>
          <w:szCs w:val="28"/>
        </w:rPr>
        <w:t>2</w:t>
      </w:r>
      <w:r>
        <w:rPr>
          <w:rFonts w:eastAsia="Times New Roman" w:cs="B Mitra" w:ascii="IRANSans;Arial" w:hAnsi="IRANSans;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: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گروههای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ستورالعم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داشت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تا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رون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وفق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مو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شون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پس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عه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مو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فقط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50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%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رود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مایت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یاف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نن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ابق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پس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مو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جو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و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ستندا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بیرخان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ی‌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  <w:lang w:bidi="fa-IR"/>
        </w:rPr>
        <w:t>پذیرد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Sans;Arial" w:hAnsi="IRANSans;Arial" w:eastAsia="Times New Roman" w:cs="B Mitra"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تبص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b/>
          <w:bCs/>
          <w:color w:val="000000"/>
          <w:sz w:val="28"/>
          <w:szCs w:val="28"/>
        </w:rPr>
        <w:t>3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 :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تا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رگزاري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سئوليتي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زمين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اخ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كور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وخ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لباس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چاپ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وا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بليغي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مايش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ا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كسسوا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ك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مري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مايش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دار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م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قسمتي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زين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اي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ترتب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ولي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ر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قالب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كمك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زين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ضوابط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كمك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زين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ثا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ا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يافت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ي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يكمي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ئات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كرد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.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مي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گروهه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زم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راهاي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مومي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راي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ضو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و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قتصا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ن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آمدزايي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ث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وليدي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يژ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ي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اشت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شند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Sans;Arial" w:hAnsi="IRANSans;Arial" w:eastAsia="Times New Roman" w:cs="B Mitra"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تبصره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b/>
          <w:bCs/>
          <w:color w:val="000000"/>
          <w:sz w:val="28"/>
          <w:szCs w:val="28"/>
        </w:rPr>
        <w:t>4</w:t>
      </w:r>
      <w:r>
        <w:rPr>
          <w:rFonts w:eastAsia="Times New Roman" w:cs="B Mitra" w:ascii="IRANSans;Arial" w:hAnsi="IRANSans;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: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گرو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مايشي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ي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راهاي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مومي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ضبط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ث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كرد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بيرخان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رسا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مايد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.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ذك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كارگرد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ي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كيفي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صوي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صداي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اضح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صويربرداري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ث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ساسي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اشت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Sans;Arial" w:hAnsi="IRANSans;Arial" w:eastAsia="Times New Roman" w:cs="B Mitra"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دارک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موردنیاز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1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-</w:t>
      </w:r>
      <w:r>
        <w:rPr>
          <w:rFonts w:eastAsia="Times New Roman" w:cs="Calibri"/>
          <w:color w:val="000000"/>
          <w:sz w:val="28"/>
          <w:szCs w:val="28"/>
          <w:rtl w:val="true"/>
        </w:rPr>
        <w:t> 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کمی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فر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ضو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2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-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جو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تب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ویسنده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3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-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خلاص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وابق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نر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ارگرد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صفحه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A4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 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ایپ‌شده</w:t>
      </w:r>
      <w:r>
        <w:rPr>
          <w:rFonts w:eastAsia="Times New Roman" w:cs="Calibri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4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-</w:t>
      </w:r>
      <w:r>
        <w:rPr>
          <w:rFonts w:eastAsia="Times New Roman" w:cs="Calibri"/>
          <w:color w:val="000000"/>
          <w:sz w:val="28"/>
          <w:szCs w:val="28"/>
          <w:rtl w:val="true"/>
        </w:rPr>
        <w:t> 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قطع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کس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پرسنل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ارگردان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5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-</w:t>
      </w:r>
      <w:r>
        <w:rPr>
          <w:rFonts w:eastAsia="Times New Roman" w:cs="Calibri"/>
          <w:color w:val="000000"/>
          <w:sz w:val="28"/>
          <w:szCs w:val="28"/>
          <w:rtl w:val="true"/>
        </w:rPr>
        <w:t> 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خلاص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مایش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صفح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ایپ‌شده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6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-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ستندا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مو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امل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: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پوستر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روشور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جو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شو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رزشیاب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ظارت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پنج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ق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طع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کس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را</w:t>
      </w:r>
      <w:r>
        <w:rPr>
          <w:rFonts w:eastAsia="Times New Roman" w:cs="Calibri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7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-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لوح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فشرد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فرمت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DVD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Sans;Arial" w:hAnsi="IRANSans;Arial" w:eastAsia="Times New Roman" w:cs="B Mitra"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گاه‌شمار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برگزاری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ما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گروه‌ه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مایش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اریخ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تما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سا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1400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پای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هرما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1401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عمو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اشت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شن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ی‌توانن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دارک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وردنیاز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مادگ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حضو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علا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نند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.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اریخ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ازبینی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: 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10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لغای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14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ب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ا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1401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علا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ا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رگزیدگان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: 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15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ب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ا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1401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رگزار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: 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22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لغایت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25</w:t>
      </w:r>
      <w:r>
        <w:rPr>
          <w:rFonts w:eastAsia="Times New Roman" w:cs="Calibri"/>
          <w:color w:val="000000"/>
          <w:sz w:val="28"/>
          <w:szCs w:val="28"/>
          <w:rtl w:val="true"/>
        </w:rPr>
        <w:t> 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ب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ا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1401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br/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آدرس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بیرخانه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: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یاسوج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ید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علم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ل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فرهن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رشاد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کهگیلویه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بویراحمد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مجتمع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فرهنگ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نر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مام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خمینی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(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ره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>)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نجم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هنرها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نمایشی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تلفن</w:t>
      </w:r>
      <w:r>
        <w:rPr>
          <w:rFonts w:ascii="IRANSans;Arial" w:hAnsi="IRANSans;Arial" w:eastAsia="IRANSans;Arial" w:cs="IRANSans;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color w:val="000000"/>
          <w:sz w:val="28"/>
          <w:sz w:val="28"/>
          <w:szCs w:val="28"/>
          <w:rtl w:val="true"/>
        </w:rPr>
        <w:t>دبیرخانه</w:t>
      </w: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  <w:t xml:space="preserve">: </w:t>
      </w:r>
      <w:r>
        <w:rPr>
          <w:rFonts w:eastAsia="Times New Roman" w:cs="B Mitra" w:ascii="IRANSans;Arial" w:hAnsi="IRANSans;Arial"/>
          <w:color w:val="000000"/>
          <w:sz w:val="28"/>
          <w:szCs w:val="28"/>
        </w:rPr>
        <w:t>09176612287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Sans;Arial" w:hAnsi="IRANSans;Arial" w:eastAsia="Times New Roman" w:cs="B Mitra"/>
          <w:color w:val="000000"/>
          <w:sz w:val="28"/>
          <w:szCs w:val="28"/>
        </w:rPr>
      </w:pPr>
      <w:r>
        <w:rPr>
          <w:rFonts w:eastAsia="Times New Roman" w:cs="B Mitra" w:ascii="IRANSans;Arial" w:hAnsi="IRANSans;Arial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Sans;Arial" w:hAnsi="IRANSans;Arial" w:eastAsia="Times New Roman" w:cs="B Mitra"/>
          <w:b/>
          <w:b/>
          <w:bCs/>
          <w:color w:val="000000"/>
          <w:sz w:val="34"/>
          <w:szCs w:val="40"/>
        </w:rPr>
      </w:pPr>
      <w:r>
        <w:rPr>
          <w:rFonts w:ascii="IRANSans;Arial" w:hAnsi="IRANSans;Arial" w:eastAsia="Times New Roman" w:cs="B Mitra"/>
          <w:b/>
          <w:b/>
          <w:bCs/>
          <w:color w:val="000000"/>
          <w:sz w:val="34"/>
          <w:sz w:val="34"/>
          <w:szCs w:val="40"/>
          <w:rtl w:val="true"/>
        </w:rPr>
        <w:t>بخش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34"/>
          <w:sz w:val="34"/>
          <w:szCs w:val="40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34"/>
          <w:sz w:val="34"/>
          <w:szCs w:val="40"/>
          <w:rtl w:val="true"/>
        </w:rPr>
        <w:t>ویژه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34"/>
          <w:sz w:val="34"/>
          <w:szCs w:val="40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34"/>
          <w:sz w:val="34"/>
          <w:szCs w:val="40"/>
          <w:rtl w:val="true"/>
        </w:rPr>
        <w:t>جشنواره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34"/>
          <w:sz w:val="34"/>
          <w:szCs w:val="40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34"/>
          <w:sz w:val="34"/>
          <w:szCs w:val="40"/>
          <w:rtl w:val="true"/>
        </w:rPr>
        <w:t>؛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Sans;Arial" w:hAnsi="IRANSans;Arial" w:eastAsia="Times New Roman" w:cs="B Mitra"/>
          <w:b/>
          <w:b/>
          <w:bCs/>
          <w:color w:val="000000"/>
          <w:sz w:val="34"/>
          <w:szCs w:val="40"/>
        </w:rPr>
      </w:pPr>
      <w:r>
        <w:rPr>
          <w:rFonts w:eastAsia="Times New Roman" w:cs="B Mitra" w:ascii="IRANSans;Arial" w:hAnsi="IRANSans;Arial"/>
          <w:b/>
          <w:bCs/>
          <w:color w:val="000000"/>
          <w:sz w:val="34"/>
          <w:szCs w:val="4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Sans;Arial" w:hAnsi="IRANSans;Arial" w:eastAsia="Times New Roman" w:cs="B Mitra"/>
          <w:b/>
          <w:b/>
          <w:bCs/>
          <w:color w:val="000000"/>
          <w:sz w:val="28"/>
          <w:szCs w:val="28"/>
        </w:rPr>
      </w:pP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مسابقه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Sans;Arial" w:hAnsi="IRANSans;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عکاسی</w:t>
      </w:r>
      <w:r>
        <w:rPr>
          <w:rFonts w:ascii="IRANSans;Arial" w:hAnsi="IRANSans;Arial" w:eastAsia="IRANSans;Arial" w:cs="IRANSans;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2  Mitra"/>
          <w:b/>
          <w:b/>
          <w:bCs/>
          <w:color w:val="000000"/>
          <w:sz w:val="36"/>
          <w:szCs w:val="36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هار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کهگیل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ویر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کار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رز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ک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رت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کی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ن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مد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یش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یکند</w:t>
      </w:r>
      <w:r>
        <w:rPr>
          <w:rFonts w:cs="2  Mitra"/>
          <w:sz w:val="28"/>
          <w:szCs w:val="28"/>
          <w:rtl w:val="true"/>
        </w:rPr>
        <w:t>.</w:t>
      </w:r>
      <w:r>
        <w:rPr>
          <w:rFonts w:cs="2  Mitra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عک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م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ک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ک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Cs w:val="28"/>
        </w:rPr>
        <w:t>10</w:t>
      </w:r>
      <w:r>
        <w:rPr>
          <w:rFonts w:cs="2  Mitra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ب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شنوار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گزی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اختتا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ز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کاس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تبص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و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ریع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1290" w:right="0" w:hanging="360"/>
        <w:jc w:val="both"/>
        <w:rPr/>
      </w:pPr>
      <w:r>
        <w:rPr>
          <w:rFonts w:cs="2  Mitra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کم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دا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تعاق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 xml:space="preserve">. </w:t>
      </w:r>
    </w:p>
    <w:sectPr>
      <w:type w:val="nextPage"/>
      <w:pgSz w:w="12240" w:h="15840"/>
      <w:pgMar w:left="709" w:right="9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12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2  Mitra"/>
      <w:b w:val="false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2 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2 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B Mitr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5:53:00Z</dcterms:created>
  <dc:creator>REZA</dc:creator>
  <dc:description/>
  <cp:keywords/>
  <dc:language>en-US</dc:language>
  <cp:lastModifiedBy>a</cp:lastModifiedBy>
  <cp:lastPrinted>2022-09-09T12:54:00Z</cp:lastPrinted>
  <dcterms:modified xsi:type="dcterms:W3CDTF">2022-09-09T08:25:00Z</dcterms:modified>
  <cp:revision>16</cp:revision>
  <dc:subject/>
  <dc:title/>
</cp:coreProperties>
</file>